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Bydgoszcz 2020r.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są wymagania dotyczące wykonania i odbioru robót związanych z ustawieniem krawężników na ławie betonowej </w:t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30x100 cm z wykonaniem ław betonowych z oporem z betonu C12/15 na podsypce cementowo-piaskowej 1:4 gr. 5 cm  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30x100 cm z wykonaniem ław betonowych z oporem z betonu C12/15 na podsypce cementowo-piaskowej 1:4 gr. 5 cm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ścięte  - rodzaj „a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– rodzaj „b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 i uszkodze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mawiający dopuszcza zastosowanie krawężnika w gatunku 1 - G1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120" w:after="0"/>
        <w:rPr/>
      </w:pPr>
      <w:r>
        <w:rPr/>
        <w:t>a) roboty których dotyczy niniejsza SST uwzględniają zastosowanie krawężnika rodzaju „a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  <w:gridCol w:w="2409"/>
      </w:tblGrid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 dla gat. 1</w:t>
            </w:r>
          </w:p>
        </w:tc>
      </w:tr>
      <w:tr>
        <w:trPr/>
        <w:tc>
          <w:tcPr>
            <w:tcW w:w="7300" w:type="dxa"/>
            <w:gridSpan w:val="2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zostałe powierzchnie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 PN-EN 206-1, którego składniki powinny odpowiadać wymaganiom punktu 2.4.4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 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" w:hAnsi="Tms Rmn" w:cs="Tms Rm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47:00Z</dcterms:created>
  <dc:creator>BZD BDIM Sp. z o.o.</dc:creator>
  <dc:description>Roboty przygotowawcze
1998</dc:description>
  <cp:keywords>specyfikacje drogi drogownictwo ost</cp:keywords>
  <dc:language>en-US</dc:language>
  <cp:lastModifiedBy>Jakub Proczek</cp:lastModifiedBy>
  <cp:lastPrinted>2010-06-14T08:51:00Z</cp:lastPrinted>
  <dcterms:modified xsi:type="dcterms:W3CDTF">2020-06-30T07:39:00Z</dcterms:modified>
  <cp:revision>18</cp:revision>
  <dc:subject>ost</dc:subject>
  <dc:title>D-02.00.00</dc:title>
</cp:coreProperties>
</file>